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game searches for the program disk in the A: drive (5 1/4"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asily f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vides such a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 a: DIR (the sub-directory DIR holds all the files from disk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with no hassles, just type RUNME when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